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spacing w:before="0" w:after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2</w:t>
      </w:r>
    </w:p>
    <w:p>
      <w:pPr>
        <w:pStyle w:val="BodyText3"/>
        <w:spacing w:before="0" w:after="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BodyText3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Zprávy o činnosti poradních orgánů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Rady pro výzkum, vývoj a inovace za rok 2019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spacing w:before="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Zpráva o činnosti Bioetické komise Rady pro výzkum, vývoj a inovace za rok 2019 </w:t>
      </w:r>
    </w:p>
    <w:p>
      <w:pPr>
        <w:pStyle w:val="Heading1"/>
        <w:spacing w:before="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Zpráva o činnosti Komise pro hodnocení výsledků výzkumných organizací a ukončených programů za rok 2019</w:t>
      </w:r>
    </w:p>
    <w:p>
      <w:pPr>
        <w:pStyle w:val="TextBody"/>
        <w:rPr>
          <w:rFonts w:ascii="Arial" w:hAnsi="Arial" w:cs="Arial"/>
          <w:b/>
          <w:b/>
          <w:spacing w:val="0"/>
          <w:kern w:val="2"/>
          <w:sz w:val="22"/>
          <w:szCs w:val="22"/>
        </w:rPr>
      </w:pPr>
      <w:r>
        <w:rPr>
          <w:rFonts w:cs="Arial" w:ascii="Arial" w:hAnsi="Arial"/>
          <w:b/>
          <w:spacing w:val="0"/>
          <w:kern w:val="2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pacing w:val="0"/>
          <w:kern w:val="2"/>
          <w:sz w:val="22"/>
          <w:szCs w:val="24"/>
          <w:u w:val="single"/>
        </w:rPr>
      </w:pPr>
      <w:r>
        <w:rPr>
          <w:rFonts w:cs="Arial" w:ascii="Arial" w:hAnsi="Arial"/>
          <w:b/>
          <w:spacing w:val="0"/>
          <w:kern w:val="2"/>
          <w:sz w:val="22"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práva o činnosti Bioetické komise RVVI za rok 2019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ioetická komise Rady vlády pro výzkum, vývoj a inovace (dále jen „BK“) pracovala v roce 2019 ve stejném složení, viz níže.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b/>
          <w:sz w:val="22"/>
          <w:szCs w:val="22"/>
        </w:rPr>
        <w:t>Předseda:</w:t>
      </w:r>
      <w:r>
        <w:rPr>
          <w:rFonts w:cs="Arial" w:ascii="Arial" w:hAnsi="Arial"/>
          <w:sz w:val="22"/>
          <w:szCs w:val="22"/>
        </w:rPr>
        <w:t xml:space="preserve"> </w:t>
        <w:tab/>
        <w:tab/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f. MUDr. Jan Lata, CSc. (od září 2018)</w:t>
      </w:r>
    </w:p>
    <w:p>
      <w:pPr>
        <w:pStyle w:val="Normal"/>
        <w:spacing w:lineRule="auto" w:line="360" w:before="0" w:after="120"/>
        <w:ind w:left="2126" w:hanging="21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předseda:</w:t>
      </w:r>
    </w:p>
    <w:p>
      <w:pPr>
        <w:pStyle w:val="Normal"/>
        <w:spacing w:lineRule="auto" w:line="360" w:before="0" w:after="120"/>
        <w:ind w:left="709" w:hanging="0"/>
        <w:rPr/>
      </w:pPr>
      <w:r>
        <w:rPr>
          <w:rFonts w:cs="Arial" w:ascii="Arial" w:hAnsi="Arial"/>
          <w:sz w:val="22"/>
          <w:szCs w:val="22"/>
        </w:rPr>
        <w:t>prof. RNDr. Renata Veselská Ph.D., M.Sc.</w:t>
      </w:r>
    </w:p>
    <w:p>
      <w:pPr>
        <w:pStyle w:val="Normal"/>
        <w:spacing w:lineRule="auto" w:line="360" w:before="0" w:after="120"/>
        <w:ind w:left="2124" w:hanging="212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Členové </w:t>
      </w:r>
      <w:r>
        <w:rPr>
          <w:rFonts w:cs="Arial" w:ascii="Arial" w:hAnsi="Arial"/>
          <w:sz w:val="22"/>
          <w:szCs w:val="22"/>
        </w:rPr>
        <w:t>(od června 2018 v 1. funkčním období):</w:t>
      </w:r>
    </w:p>
    <w:p>
      <w:pPr>
        <w:pStyle w:val="Normal"/>
        <w:spacing w:lineRule="auto" w:line="360" w:before="0" w:after="120"/>
        <w:ind w:left="2832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Miroslava Anděrová, CSc.,</w:t>
      </w:r>
    </w:p>
    <w:p>
      <w:pPr>
        <w:pStyle w:val="Normal"/>
        <w:spacing w:lineRule="auto" w:line="360" w:before="0" w:after="120"/>
        <w:ind w:left="2832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Dr. Josef Dolista, Th.D., Ph.D.,</w:t>
      </w:r>
    </w:p>
    <w:p>
      <w:pPr>
        <w:pStyle w:val="Normal"/>
        <w:spacing w:lineRule="auto" w:line="360" w:before="0" w:after="120"/>
        <w:ind w:left="2832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MUDr. Martin Huser, Ph.D., MBA,</w:t>
      </w:r>
    </w:p>
    <w:p>
      <w:pPr>
        <w:pStyle w:val="Normal"/>
        <w:spacing w:lineRule="auto" w:line="360" w:before="0" w:after="120"/>
        <w:ind w:left="2832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. MUDr. Jiří Šimek, CSc.,</w:t>
      </w:r>
    </w:p>
    <w:p>
      <w:pPr>
        <w:pStyle w:val="Normal"/>
        <w:spacing w:lineRule="auto" w:line="360" w:before="0" w:after="120"/>
        <w:ind w:left="2832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et Mgr. Marek Vácha, Ph.D.,</w:t>
      </w:r>
    </w:p>
    <w:p>
      <w:pPr>
        <w:pStyle w:val="Normal"/>
        <w:spacing w:lineRule="auto" w:line="360" w:before="0" w:after="120"/>
        <w:ind w:left="2832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MUDr. Jiří Zeman, DrSc.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left="2124" w:hanging="212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Člen </w:t>
      </w:r>
      <w:r>
        <w:rPr>
          <w:rFonts w:cs="Arial" w:ascii="Arial" w:hAnsi="Arial"/>
          <w:sz w:val="22"/>
          <w:szCs w:val="22"/>
        </w:rPr>
        <w:t>(od června 2018 ve 2. funkčním období):</w:t>
      </w:r>
    </w:p>
    <w:p>
      <w:pPr>
        <w:pStyle w:val="Normlnweb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PhDr. Petr Jemelka, D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V souladu s plánem činnosti pro rok 2019 se BK RVVI zabýval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Odstavecseseznamem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Projednáváním a zpracováním 2 stanovisek k žádostem spol. PrimeCell Advanced Therapy, a.s. o povolení výzkumu na lidských embryonálních kmenových buňkách podle zákona č. 227/2006 Sb., o výzkumu na lidských embryonálních kmenových buňkách a souvisejících činnostech a o změně některých souvisejících zákonů, ve znění pozdějších předpisů,</w:t>
      </w:r>
    </w:p>
    <w:p>
      <w:pPr>
        <w:pStyle w:val="Odstavecseseznamem"/>
        <w:numPr>
          <w:ilvl w:val="0"/>
          <w:numId w:val="4"/>
        </w:numPr>
        <w:spacing w:lineRule="auto" w:line="360" w:before="0" w:after="12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nitorováním bioetické problematiky v EU a komunikovala s nadnárodními a národními bioetickými radami a komisemi, zaměřila se na způsob práce Bioetické komise v SRN, </w:t>
      </w:r>
    </w:p>
    <w:p>
      <w:pPr>
        <w:pStyle w:val="Odstavecseseznamem"/>
        <w:numPr>
          <w:ilvl w:val="0"/>
          <w:numId w:val="4"/>
        </w:numPr>
        <w:spacing w:lineRule="auto" w:line="360" w:before="0" w:after="12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em změny Statutu Bioetické komise,</w:t>
      </w:r>
    </w:p>
    <w:p>
      <w:pPr>
        <w:pStyle w:val="Odstavecseseznamem"/>
        <w:numPr>
          <w:ilvl w:val="0"/>
          <w:numId w:val="4"/>
        </w:numPr>
        <w:spacing w:lineRule="auto" w:line="360" w:before="0" w:after="12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elizací zákona č. 227/2006 Sb. o výzkumu na lidských embryonálních kmenových buňkách a souvisejících činnostech a o změně některých souvisejících zákonů,</w:t>
      </w:r>
    </w:p>
    <w:p>
      <w:pPr>
        <w:pStyle w:val="Odstavecseseznamem"/>
        <w:numPr>
          <w:ilvl w:val="0"/>
          <w:numId w:val="4"/>
        </w:numPr>
        <w:spacing w:lineRule="auto" w:line="360" w:before="0" w:after="12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kuzí o Návrhu vyhlášky, kterou se mění vyhláška č. 209/2004 Sb., o bližších podmínkách nakládání s geneticky modifikovanými organismy a genetickými produkty, ve znění pozdějších předpisů, materiál v meziresortním připomínkovém řízení,</w:t>
      </w:r>
    </w:p>
    <w:p>
      <w:pPr>
        <w:pStyle w:val="Odstavecseseznamem"/>
        <w:numPr>
          <w:ilvl w:val="0"/>
          <w:numId w:val="4"/>
        </w:numPr>
        <w:spacing w:lineRule="auto" w:line="360" w:before="0" w:after="12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ktualizací webových stránek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vyzkum.cz</w:t>
        </w:r>
      </w:hyperlink>
      <w:r>
        <w:rPr>
          <w:rFonts w:cs="Arial" w:ascii="Arial" w:hAnsi="Arial"/>
          <w:sz w:val="22"/>
          <w:szCs w:val="22"/>
        </w:rPr>
        <w:t xml:space="preserve"> (aktualizace interního a externího webu),</w:t>
      </w:r>
    </w:p>
    <w:p>
      <w:pPr>
        <w:pStyle w:val="Odstavecseseznamem"/>
        <w:numPr>
          <w:ilvl w:val="0"/>
          <w:numId w:val="4"/>
        </w:numPr>
        <w:spacing w:lineRule="auto" w:line="360" w:before="0" w:after="12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í na konferenci 14th World Conference on Bioethics, Medical Ethics and Health Law Porto, v Portugalsku,</w:t>
      </w:r>
    </w:p>
    <w:p>
      <w:pPr>
        <w:pStyle w:val="Odstavecseseznamem"/>
        <w:numPr>
          <w:ilvl w:val="0"/>
          <w:numId w:val="4"/>
        </w:numPr>
        <w:spacing w:lineRule="auto" w:line="360" w:before="0" w:after="12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ala souhrnnou zprávu o činnosti Bioetické komise RVVI za rok 2019.</w:t>
      </w:r>
    </w:p>
    <w:p>
      <w:pPr>
        <w:pStyle w:val="Odstavecseseznamem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. MUDr. Jan Lata, CSc.   </w:t>
        <w:tab/>
        <w:tab/>
        <w:tab/>
        <w:tab/>
        <w:tab/>
        <w:t>V Praze dne 10. září 2019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ředseda komi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práva o činnosti Komise pro hodnocení výsledků výzkumných organizací a ukončených programů za rok 201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e pro hodnocení výsledků výzkumných organizací a ukončených programů (dále jen „KHV“) v roce 2019 pracovala ve složení: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edseda: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Ing. Petr Dvořák, CS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ístopředseda: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. Ing. Michael Šebek, CSc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enové: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RNDr. Miloslav Frýzek</w:t>
        <w:br/>
        <w:t>prof. PhDr. Pavel Janoušek, CSc.</w:t>
        <w:br/>
        <w:t>prof. Ing. Štěpán Jurajda, Ph.D.</w:t>
        <w:br/>
        <w:t>prof. RNDr. Ing. František Kocourek, CSc.</w:t>
        <w:br/>
        <w:t>doc. RNDr. Stanislav Kozubek, DrSc.</w:t>
        <w:tab/>
        <w:br/>
        <w:t>doc. Ing. Jaroslav Machan, CSc.</w:t>
        <w:br/>
        <w:t>prof. RNDr. Tomáš Polívka, Ph.D.</w:t>
        <w:br/>
        <w:t>Ing. Martin Srholec, Ph.D.</w:t>
        <w:br/>
        <w:t xml:space="preserve">prof. Ing. Zdeněk Strakoš, DrSc. (v červenci 2019 rezignoval na vlastní žádost) </w:t>
        <w:br/>
        <w:t>prof. MUDr. Josef Syka, DrSc. </w:t>
        <w:tab/>
        <w:tab/>
        <w:tab/>
        <w:tab/>
        <w:tab/>
        <w:br/>
        <w:t>prof. MUDr. Pavel Ševčík, CSc.</w:t>
        <w:tab/>
        <w:br/>
        <w:t>prof. PhDr. David Šmahel, Ph.D.</w:t>
        <w:br/>
        <w:t>Ing. Karel Vejražka, Ph.D.</w:t>
      </w: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Tajemník: </w:t>
      </w:r>
      <w:r>
        <w:rPr>
          <w:rFonts w:cs="Arial" w:ascii="Arial" w:hAnsi="Arial"/>
          <w:sz w:val="22"/>
          <w:szCs w:val="22"/>
        </w:rPr>
        <w:t>od 1. září 2017 vykonává funkci tajemníka Ing. Mgr. Kateřina Miholová, Ph.D.</w:t>
      </w:r>
    </w:p>
    <w:p>
      <w:pPr>
        <w:pStyle w:val="Normal"/>
        <w:spacing w:before="240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innost KHV v roce 2019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KHV je hlavním odborným orgánem Rady pro výzkum, vývoj a inovace (dále jen „Rada“) pro účely realizace hodnocení dle Metodiky hodnocení výzkumných organizací a hodnocení programů účelové podpory výzkumu, vývoje a inovací, schválené usnesením vlády ze dne 8. února 2017 č. 107 (dále jen „Metodika 2017+“). Hlavními úkoly, kterými se KHV v roce 2019 zabývala, bylo zabezpečení hodnocení dle Metodiky 2017+ a návazně na to metodické směřování přípravy dalšího kola hodnocení – Hodnocení19. KHV koordinovala proces hodnocení, intenzivně komunikovala s předsedy Odborných panelů (dva členové KHV jsou současně předsedy Odborných panelů) a v návaznosti na zkušenosti z letošního roku hodnocení formulovala doporučení k optimalizaci postupů do dalších let, a to včetně návrhů na zkvalitnění Databáze hodnotitelů. Současně se kromě role koordinátora hodnocení věnovala i edukaci odborné veřejnosti na straně výzkumných organizací i zástupců poskytovatelů prostřednictvím konferencí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V průběhu celého roku probíhal oboustranný přenos názorů a myšlenek mezi Radou a KHV, neboť 3 členové Rady jsou zároveň i členy KHV. Na předsednictvo Rady přenášel informace z KHV prof. Dvořák a stejně tak opačným způsobem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KHV je poradním orgánem pro účely koordinace resortních metodik hodnocení výzkumných organizací a pro účely koordinace hodnocení účelových programů, a to jak </w:t>
      </w:r>
      <w:r>
        <w:rPr>
          <w:rFonts w:cs="Arial" w:ascii="Arial" w:hAnsi="Arial"/>
          <w:i/>
          <w:sz w:val="22"/>
          <w:szCs w:val="22"/>
        </w:rPr>
        <w:t>ex ante</w:t>
      </w:r>
      <w:r>
        <w:rPr>
          <w:rFonts w:cs="Arial" w:ascii="Arial" w:hAnsi="Arial"/>
          <w:sz w:val="22"/>
          <w:szCs w:val="22"/>
        </w:rPr>
        <w:t xml:space="preserve">, průběžných, tak také </w:t>
      </w:r>
      <w:r>
        <w:rPr>
          <w:rFonts w:cs="Arial" w:ascii="Arial" w:hAnsi="Arial"/>
          <w:i/>
          <w:sz w:val="22"/>
          <w:szCs w:val="22"/>
        </w:rPr>
        <w:t>ex post</w:t>
      </w:r>
      <w:r>
        <w:rPr>
          <w:rFonts w:cs="Arial" w:ascii="Arial" w:hAnsi="Arial"/>
          <w:sz w:val="22"/>
          <w:szCs w:val="22"/>
        </w:rPr>
        <w:t>. Komise v součinnosti se zpravodajem Rady pro hodnocení účelových programů vypracovala doporučení k resortním metodikám hodnocení resortních výzkumných organizací a k provádění těchto metodik a zároveň navrhla postup a formulovala doporučení k metodikám využívaným poskytovateli k hodnocení jejich programů účelové podpory. Současně se KHV v průběhu celého roku intenzivně věnovala hodnocení návrhů programů VaVaI, vydala k nim svá stanoviska a navrhla Harmonogram schvalování návrhu programu účelové podpory a skupin grantových projektů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oblastí, kterou se KHV zabývala je mediální a osvětová prezentace výsledků hodnocení výzkumných organizací a dalších aktivit v oblasti VaVaI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Náplň práce KHV se odvíjela od jejího plánu činnosti, který byl přijat na 110. zasedání KHV dne 17. prosince 2018. Zápisy z jednání KHV byly zveřejňovány na www.vyzkum.cz. Členové KHV se aktivně účastnili dalších akcí včetně diskusí se zahraničními odborníky, kteří se zabývají problematikou hodnocení VaVaI jak v ČR, tak ve světě. KHV měla v roce 2019 celkem 9 řádných jednání a 1 jednání mimořádné. Mezi jednotlivými jednáními se podle potřeby uskutečňovala komunikace mezi předsedou a členy KHV.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nference Implementace Metodiky 2017+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KHV prof. Dvořák byl pravidelným úvodním řečníkem Konferencí Implementace Metodiky 2017+, určených pro zástupce výzkumných organizací. Konferenční setkání se uskutečnila v průběhu tohoto roku na Vysoké škole finanční a správní v Praze, na Technické univerzitě v Liberci, oborově zaměřená konference byla uspořádána na České akademii zemědělských věd. Dále proběhla setkání na Univerzitě obrany v Brně a v Biologickém centru AV ČR v Českých Budějovicích. Plánovány jsou konference na Českém vysokém učení technickém v Praze a závěrečná konference v Lichtenštejnském palá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V roli přednášejících se členové KHV také zúčastnili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Semináře ke změnám v Modulu 1 ve třetím roce implementace Metodiky 2017+</w:t>
        </w:r>
      </w:hyperlink>
      <w:r>
        <w:rPr>
          <w:rFonts w:cs="Arial" w:ascii="Arial" w:hAnsi="Arial"/>
          <w:sz w:val="22"/>
          <w:szCs w:val="22"/>
        </w:rPr>
        <w:t xml:space="preserve"> na Ministerstvu dopravy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innosti KHV: 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)</w:t>
        <w:tab/>
        <w:t>ve vztahu k Hodnocení 18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ílela se na optimalizaci aplikace SKV v průběhu Hodnocení18 (Aplikace SKV - rozšiřování databáze hodnotitelů včetně hodnotitelů ze zahraničí);</w:t>
      </w:r>
    </w:p>
    <w:p>
      <w:pPr>
        <w:pStyle w:val="Odstavecseseznamem"/>
        <w:numPr>
          <w:ilvl w:val="0"/>
          <w:numId w:val="3"/>
        </w:numPr>
        <w:spacing w:lineRule="auto" w:line="360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jádření k bibliometrickým oborovým zprávám, vč. komentářů Odborných panelů;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ordinovala zveřejňování bibliometrických zpráv;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ila ochotu a vůli všech předsedů a členů Odborných panelů se aktivně podílet na celém průběhu Hodnocení 2018, což rozhodnou měrou přispělo k úspěšné práci panelů;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šení úkolu dopracování Metodiky 17+ do podoby požadovaného detailu pro kompletní hodnocení pro úroveň segmentu vysokých škol. Materiál „Metodika hodnocení výzkumných organizací v segmentu vysokých škol“, na jehož vzniku se velkou měrou podílel předseda KHV, byl schválen dne 30. července 2019 usnesením vlády ČR č. 563;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kuze problematiky FTE ve vztahu k Hodnocení18 a k Hodnocení19;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imalizace systému hodnocení nebibliometrizovatelných výsledků (Aplikace SKV - rozšiřování databáze hodnotitelů včetně hodnotitelů ze zahraničí); formulace požadavků na externí hodnotitele, případy dobré a špatné praxe.</w:t>
      </w:r>
    </w:p>
    <w:p>
      <w:pPr>
        <w:pStyle w:val="Normal"/>
        <w:spacing w:lineRule="auto" w:line="360" w:before="0" w:after="240"/>
        <w:ind w:left="714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)</w:t>
        <w:tab/>
        <w:t>ve vztahu k Hodnocení 19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žnosti optimalizace podoby M1 a M2 pro Hodnocení19;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lad M17+ s metodikami hodnocení M3 – M5 z úrovně poskytovatelů;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entování eventuálně návrh hodnoticí škály;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izace složení Odborných panelů a Odborného orgánu hodnotitelů pro další kolo hodnocení;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ce požadavků/kritérií odbornosti na členy Odborného orgánu hodnotitelů;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pastýřský list“ – shrnutí pravidel dobré praxe a osobní poděkování směrem ke členům Odborného orgánu hodnotitelů za jejich práci;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​</w:t>
      </w:r>
      <w:r>
        <w:rPr>
          <w:rFonts w:cs="Arial" w:ascii="Arial" w:hAnsi="Arial"/>
          <w:b/>
          <w:bCs/>
          <w:sz w:val="22"/>
          <w:szCs w:val="22"/>
        </w:rPr>
        <w:t>c)</w:t>
        <w:tab/>
        <w:t>ve vztahu k hodnocení účelové podpory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nzivní zájem o fungování velkých infrastruktur a VaVpI center;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jem o analýzu dopadů grantové podpory;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le KHV ve vztahu k programům účelové podpory - KHV formuluje vyjádření k návrhům programů účelové podpory;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HV navrhla metodiku a harmonogram schvalování návrhu programu účelové podpory a skupin grantových projektů; </w:t>
      </w:r>
    </w:p>
    <w:p>
      <w:pPr>
        <w:pStyle w:val="Normal"/>
        <w:spacing w:lineRule="auto" w:line="360" w:before="0" w:after="120"/>
        <w:ind w:left="714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)</w:t>
        <w:tab/>
        <w:t>ve vztahu k IS VaV</w:t>
      </w:r>
    </w:p>
    <w:p>
      <w:pPr>
        <w:pStyle w:val="Normal"/>
        <w:numPr>
          <w:ilvl w:val="0"/>
          <w:numId w:val="2"/>
        </w:numPr>
        <w:spacing w:lineRule="auto" w:line="360" w:before="10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upráce s oddělením IS VaVaI, postup verifikace a doplnění dat, převodníky, návrhy na rozvoj systému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lnweb"/>
        <w:spacing w:before="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of. Ing. Petr Dvořák, CSc.</w:t>
        <w:tab/>
        <w:tab/>
        <w:tab/>
        <w:tab/>
        <w:tab/>
        <w:tab/>
        <w:t>V Praze dne 1. října 2019</w:t>
      </w:r>
    </w:p>
    <w:p>
      <w:pPr>
        <w:pStyle w:val="Normlnweb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ředseda KHV</w:t>
      </w:r>
    </w:p>
    <w:p>
      <w:pPr>
        <w:pStyle w:val="Normal"/>
        <w:spacing w:lineRule="auto" w:line="288" w:before="240" w:after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1134" w:top="1418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 Patkou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i/>
      <w:spacing w:val="-2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720" w:leader="none"/>
        <w:tab w:val="left" w:pos="284" w:leader="none"/>
      </w:tabs>
      <w:suppressAutoHyphens w:val="true"/>
      <w:spacing w:lineRule="auto" w:line="288" w:before="0" w:after="120"/>
      <w:ind w:left="284" w:hanging="28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12" w:space="1" w:color="000000"/>
      </w:pBdr>
      <w:tabs>
        <w:tab w:val="clear" w:pos="708"/>
        <w:tab w:val="left" w:pos="-720" w:leader="none"/>
      </w:tabs>
      <w:suppressAutoHyphens w:val="true"/>
      <w:spacing w:lineRule="auto" w:line="288"/>
      <w:jc w:val="both"/>
      <w:outlineLvl w:val="8"/>
    </w:pPr>
    <w:rPr>
      <w:spacing w:val="-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2"/>
      <w:szCs w:val="22"/>
    </w:rPr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itles1">
    <w:name w:val="titles1"/>
    <w:qFormat/>
    <w:rPr>
      <w:rFonts w:ascii="Arial" w:hAnsi="Arial" w:cs="Arial"/>
      <w:color w:val="336666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tabs>
        <w:tab w:val="clear" w:pos="708"/>
        <w:tab w:val="left" w:pos="-720" w:leader="none"/>
      </w:tabs>
      <w:suppressAutoHyphens w:val="true"/>
      <w:spacing w:lineRule="auto" w:line="288"/>
      <w:jc w:val="center"/>
    </w:pPr>
    <w:rPr>
      <w:spacing w:val="-2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Courier" w:hAnsi="Courier" w:cs="Courier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" w:hAnsi="Courier" w:cs="Courier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pPr>
      <w:ind w:left="4252" w:hanging="0"/>
      <w:jc w:val="both"/>
    </w:pPr>
    <w:rPr>
      <w:rFonts w:ascii="S Patkou" w:hAnsi="S Patkou" w:cs="S Patkou"/>
      <w:sz w:val="24"/>
    </w:rPr>
  </w:style>
  <w:style w:type="paragraph" w:styleId="Textkomente">
    <w:name w:val="Text komentáře"/>
    <w:basedOn w:val="Normal"/>
    <w:qFormat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426"/>
      <w:jc w:val="both"/>
    </w:pPr>
    <w:rPr>
      <w:rFonts w:ascii="Times New Roman" w:hAnsi="Times New Roman" w:cs="Times New Roman"/>
      <w:i/>
      <w:sz w:val="24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426" w:leader="none"/>
      </w:tabs>
    </w:pPr>
    <w:rPr>
      <w:b/>
      <w:sz w:val="24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 w:val="24"/>
    </w:rPr>
  </w:style>
  <w:style w:type="paragraph" w:styleId="BodyTextIndent3">
    <w:name w:val="Body Text Indent 3"/>
    <w:basedOn w:val="Normal"/>
    <w:qFormat/>
    <w:pPr>
      <w:spacing w:before="0" w:after="12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rFonts w:ascii="Courier" w:hAnsi="Courier" w:cs="Courier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360" w:leader="none"/>
      </w:tabs>
      <w:ind w:firstLine="709"/>
      <w:jc w:val="both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</w:tabs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widowControl w:val="false"/>
      <w:spacing w:before="0" w:after="60"/>
      <w:ind w:firstLine="567"/>
      <w:jc w:val="both"/>
    </w:pPr>
    <w:rPr>
      <w:sz w:val="22"/>
    </w:rPr>
  </w:style>
  <w:style w:type="paragraph" w:styleId="Nadpis2tunitalic12">
    <w:name w:val="Nadpis 2.tučné italic 12"/>
    <w:basedOn w:val="Normal"/>
    <w:next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jc w:val="both"/>
    </w:pPr>
    <w:rPr>
      <w:b/>
      <w:i/>
      <w:sz w:val="24"/>
    </w:rPr>
  </w:style>
  <w:style w:type="paragraph" w:styleId="Odstavecodsazen">
    <w:name w:val="Odstavec-odsazený"/>
    <w:basedOn w:val="Normal"/>
    <w:qFormat/>
    <w:pPr>
      <w:ind w:firstLine="709"/>
    </w:pPr>
    <w:rPr>
      <w:sz w:val="22"/>
    </w:rPr>
  </w:style>
  <w:style w:type="paragraph" w:styleId="Zkladntext3">
    <w:name w:val="Základní text 3"/>
    <w:basedOn w:val="Normal"/>
    <w:qFormat/>
    <w:pPr>
      <w:pBdr>
        <w:bottom w:val="single" w:sz="12" w:space="1" w:color="000000"/>
      </w:pBdr>
      <w:tabs>
        <w:tab w:val="clear" w:pos="708"/>
        <w:tab w:val="center" w:pos="4678" w:leader="none"/>
      </w:tabs>
      <w:suppressAutoHyphens w:val="true"/>
      <w:spacing w:lineRule="auto" w:line="288"/>
      <w:jc w:val="center"/>
    </w:pPr>
    <w:rPr/>
  </w:style>
  <w:style w:type="paragraph" w:styleId="Footnote">
    <w:name w:val="Footnote Text"/>
    <w:basedOn w:val="Normal"/>
    <w:pPr/>
    <w:rPr/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CharCharCharCharCharCharCharCharCharCharChar2Char">
    <w:name w:val=" Char Char Char Char Char Char Char Char Char Char Char2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">
    <w:name w:val=" Char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CharCharChar">
    <w:name w:val=" Char Char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1CharCharChar">
    <w:name w:val=" 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jc w:val="left"/>
    </w:pPr>
    <w:rPr>
      <w:b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CharChar1">
    <w:name w:val=" Char Char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before="0" w:after="10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zkum.cz/" TargetMode="External"/><Relationship Id="rId3" Type="http://schemas.openxmlformats.org/officeDocument/2006/relationships/hyperlink" Target="https://www.vyzkum.cz/FrontAktualita.aspx?aktualita=88133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49:00Z</dcterms:created>
  <dc:creator>RNDr. Jana Zoubková</dc:creator>
  <dc:description/>
  <cp:keywords/>
  <dc:language>en-US</dc:language>
  <cp:lastModifiedBy>Bártová Milada</cp:lastModifiedBy>
  <cp:lastPrinted>2016-10-06T13:10:00Z</cp:lastPrinted>
  <dcterms:modified xsi:type="dcterms:W3CDTF">2019-10-02T12:43:00Z</dcterms:modified>
  <cp:revision>98</cp:revision>
  <dc:subject/>
  <dc:title>R a d a   v l á d y   Č e s k é   r e p u b l i k y   p r o   v ý z k u m   a   v ý v o j</dc:title>
</cp:coreProperties>
</file>